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15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– 58 230,2 тыс. руб.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ен объем межбюджетных трансфертов на – 58 230,2 тыс.рублей, в т.ч.: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4 345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по предоставлению грантов в форме субсидий начинающим субъектам малого предприниматель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 525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федерального бюджета на финансирование муниципальных районов и городских округов на реализацию мероприятий по созданию в общеобразовательных организациях условий для инклюзивного образования детей инвалидов в Забайкальском крае в 2015 год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105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3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93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ежемесячное денежное вознаграждение за классное руковод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60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исполнение государственного полномочия по выплате ежемесячного денежного вознаграждения за классное руковод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17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6 575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 728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22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материальное обеспечение патронатной семь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6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06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101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 опекунам (попечителям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42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07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77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беспечение мероприятий по капитальному ремонту жилых помещений отдельных категорий граждан, установленных Федеральным законом "О ветеранах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109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9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58 230,2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ind w:firstLine="709"/>
        <w:jc w:val="both"/>
        <w:rPr/>
      </w:pPr>
      <w:r>
        <w:rPr/>
        <w:t>2. На основании письма Министерства Сельского хозяйства и природопользования Забайкальского края №14-15/254 от 11.11.2015г. и приказа Министерства Финансов Забайкальского края №229-пд от 6.11.2015г. были внесены изменения по доходной классификации «Субсидии на реализацию мероприятий по улучшению жилищных условий гражданам, проживающим в сельской местности в т.ч. молодых семей и молодых специалистов»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2835"/>
        <w:gridCol w:w="194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077 05 0000 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- 7 884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051 05 0000 15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+ 7 884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Общий объем изменений расходной части бюджета составил 49 248,6 тыс. рублей, в том числе:</w:t>
      </w:r>
    </w:p>
    <w:p>
      <w:pPr>
        <w:pStyle w:val="Normal"/>
        <w:ind w:firstLine="709"/>
        <w:jc w:val="both"/>
        <w:rPr/>
      </w:pPr>
      <w:r>
        <w:rPr/>
        <w:t>1. За счет средств межбюджетных трансфертов 49 208,7 тыс. рублей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97680" cy="5817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581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1620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изме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1 0102 0020300 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1 0104 0020400 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2 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1 0104 0020400 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2 05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1 0104 5210222 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1 0113 0920300 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3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1 0309 2497700 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1 0405 0020400 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28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1 0412 3455064 8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2 3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1 0501 5057200 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1 10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2 0203 0015118 5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19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2 0408 5057501 5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12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2 0409 3150207 5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3 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2 0412 3455064 5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1 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2 1402 5170205 5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5 29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4 0702 5210101 6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2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7 0113 0900200 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3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0701 5210201 6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9 72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0702 4219900 6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5 12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0702 4361900 6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46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0702 5055027 6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 10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0702 5210201 6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16 57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0702 5210218 6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21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0709 5210226 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0709 5210229 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1004 5211311 3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20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1004 5211312 3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30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1004 5211320 3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1 10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1004 5214012 3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3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1004 5210223 3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14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1004 5210224 3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1004 5210228 3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1004 5210230 3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37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49 208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458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1620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 изменения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1 0102 0020300 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35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1 0104 0020400 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2 150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1 0104 0020400 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2 053,4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1 0104 5210222 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7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1 0113 0920300 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325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1 0309 2497700 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60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1 0405 0020400 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283,8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1 0412 3455064 8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2 375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1 0501 5057200 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1 109,9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2 0203 0015118 5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193,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2 0408 5057501 5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122,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2 0409 3150207 5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3 000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2 0412 3455064 5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1 150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2 1402 5170205 5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5 297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4 0702 5210101 6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23,8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7 0113 0900200 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36,4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0701 5210201 6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9 728,5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0702 4219900 6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5 123,3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0702 4361900 6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460,4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0702 5055027 6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 105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0702 5210201 6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16 575,9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0702 5210218 6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217,4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0709 5210226 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1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0709 5210229 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0,2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1004 5211311 3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207,8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1004 5211312 3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306,3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1004 5211320 3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1 101,8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1004 5214012 3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36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1004 5210223 3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142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1004 5210224 3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2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1004 5210228 3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1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1004 5210230 3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37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49 208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 За счет средств прочих безвозмездных поступлений в бюджеты муниципальных районов для Мирсановской СОШ, благотворительное пожертвование сторонников проекта «Первые казачата».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42199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9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39,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1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2 00203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204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5210206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5210206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521021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521021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9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309 24799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9203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9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5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4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0106 5210204 2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12 5210000 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51297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24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301 0650300 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5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44099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171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5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44199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5210204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44299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5210000 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12 795200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45299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2 521010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87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45299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52101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45299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79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43299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42199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3 87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9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42399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1 2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45299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79508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 17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5210211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6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5210230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3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45299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1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45299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16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45299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14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521021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521023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6 346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6 346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В связи с введением на территории сельского поселения «Ононское» режима чрезвычайной ситуации, увеличен объем резервного фонда Администрации муниципального района «Шилкинский район», в размере 1 141,5 тыс. рублей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700500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 141,5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301 0650300 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141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+ 1 145,5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 141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За счет средств резервного фонда Администрации район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700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052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700500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71,5</w:t>
            </w:r>
          </w:p>
        </w:tc>
      </w:tr>
      <w:tr>
        <w:trPr>
          <w:trHeight w:val="2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700500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5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7005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+ 1 217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- 1 271,5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6. Изменение бюджетной классификации на реализацию мероприятий государственной программы «Доступная среда»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6 5055027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12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6 505502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2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412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412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7. Изменение по распределению дотации на поддержку мер по обеспечению сбалансированности бюджетов поселения за счет средств бюджета муниципального района (Приложение №10):</w:t>
      </w:r>
    </w:p>
    <w:p>
      <w:pPr>
        <w:pStyle w:val="Normal"/>
        <w:ind w:firstLine="709"/>
        <w:jc w:val="both"/>
        <w:rPr/>
      </w:pPr>
      <w:r>
        <w:rPr/>
        <w:t>- г/п «Первомайское» + 3 000,0 тыс. руб.;</w:t>
      </w:r>
    </w:p>
    <w:p>
      <w:pPr>
        <w:pStyle w:val="Normal"/>
        <w:ind w:firstLine="709"/>
        <w:jc w:val="both"/>
        <w:rPr/>
      </w:pPr>
      <w:r>
        <w:rPr/>
        <w:t>- г/п «Холбонское» + 542,0 тыс. рублей;</w:t>
      </w:r>
    </w:p>
    <w:p>
      <w:pPr>
        <w:pStyle w:val="Normal"/>
        <w:ind w:firstLine="709"/>
        <w:jc w:val="both"/>
        <w:rPr/>
      </w:pPr>
      <w:r>
        <w:rPr/>
        <w:t>- с/п «Богомягковское» + 200,0 тыс. рублей;</w:t>
      </w:r>
    </w:p>
    <w:p>
      <w:pPr>
        <w:pStyle w:val="Normal"/>
        <w:ind w:firstLine="709"/>
        <w:jc w:val="both"/>
        <w:rPr/>
      </w:pPr>
      <w:r>
        <w:rPr/>
        <w:t>- с/п «Верхнехилинское» + 245,0 тыс. руб.;</w:t>
      </w:r>
    </w:p>
    <w:p>
      <w:pPr>
        <w:pStyle w:val="Normal"/>
        <w:ind w:firstLine="709"/>
        <w:jc w:val="both"/>
        <w:rPr/>
      </w:pPr>
      <w:r>
        <w:rPr/>
        <w:t>- с/п «Галкинское» - 20,0 тыс. руб.;</w:t>
      </w:r>
    </w:p>
    <w:p>
      <w:pPr>
        <w:pStyle w:val="Normal"/>
        <w:ind w:firstLine="709"/>
        <w:jc w:val="both"/>
        <w:rPr/>
      </w:pPr>
      <w:r>
        <w:rPr/>
        <w:t>- с/п «Мирсановское» +250,0 тыс. руб.;</w:t>
      </w:r>
    </w:p>
    <w:p>
      <w:pPr>
        <w:pStyle w:val="Normal"/>
        <w:ind w:firstLine="709"/>
        <w:jc w:val="both"/>
        <w:rPr/>
      </w:pPr>
      <w:r>
        <w:rPr/>
        <w:t>- с/п «Новоберезовское» + 400,0 тыс. руб.;</w:t>
      </w:r>
    </w:p>
    <w:p>
      <w:pPr>
        <w:pStyle w:val="Normal"/>
        <w:ind w:firstLine="709"/>
        <w:jc w:val="both"/>
        <w:rPr/>
      </w:pPr>
      <w:r>
        <w:rPr/>
        <w:t>- с/п «Номоконовское» + 50,0 тыс. руб.;</w:t>
      </w:r>
    </w:p>
    <w:p>
      <w:pPr>
        <w:pStyle w:val="Normal"/>
        <w:ind w:firstLine="709"/>
        <w:jc w:val="both"/>
        <w:rPr/>
      </w:pPr>
      <w:r>
        <w:rPr/>
        <w:t>- с/п «Ононское» + 210,0 тыс. рублей;</w:t>
      </w:r>
    </w:p>
    <w:p>
      <w:pPr>
        <w:pStyle w:val="Normal"/>
        <w:ind w:firstLine="709"/>
        <w:jc w:val="both"/>
        <w:rPr/>
      </w:pPr>
      <w:r>
        <w:rPr/>
        <w:t>- с/п «Усть-Теленгуйское» + 360,0 тыс. руб.;</w:t>
      </w:r>
    </w:p>
    <w:p>
      <w:pPr>
        <w:pStyle w:val="Normal"/>
        <w:ind w:firstLine="709"/>
        <w:jc w:val="both"/>
        <w:rPr/>
      </w:pPr>
      <w:r>
        <w:rPr/>
        <w:t>- с/п «Чиронское» +6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Изменение по распределению субвенций бюджетам на осуществление полномочий по первичному воинскому учету на территориях, где отсутствуют военные комиссариаты на сумму 193,1 тыс. рублей (Приложение №11)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9. Изменение по распределению субвенции на осуществление переданных иных полномочий за счет средств бюджета муниципального района (Приложение №12)</w:t>
      </w:r>
    </w:p>
    <w:p>
      <w:pPr>
        <w:pStyle w:val="Normal"/>
        <w:ind w:firstLine="709"/>
        <w:jc w:val="both"/>
        <w:rPr/>
      </w:pPr>
      <w:r>
        <w:rPr/>
        <w:t>- с/п «Мирсановское» - 4,0 тыс. руб.;</w:t>
      </w:r>
    </w:p>
    <w:p>
      <w:pPr>
        <w:pStyle w:val="Normal"/>
        <w:ind w:firstLine="709"/>
        <w:jc w:val="both"/>
        <w:rPr/>
      </w:pPr>
      <w:r>
        <w:rPr/>
        <w:t>- с/п «Ононское» + 40,0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зменение по распределению субвенции на осуществление переданных полномочий на осуществление земельного контроля за пользованием земель поселения за счет средств бюджета муниципального района (Приложение №12)</w:t>
      </w:r>
    </w:p>
    <w:p>
      <w:pPr>
        <w:pStyle w:val="Normal"/>
        <w:ind w:firstLine="709"/>
        <w:jc w:val="both"/>
        <w:rPr/>
      </w:pPr>
      <w:r>
        <w:rPr/>
        <w:t>- с/п «Ононское» - 40,0 тыс. руб.</w:t>
      </w:r>
    </w:p>
    <w:p>
      <w:pPr>
        <w:pStyle w:val="Normal"/>
        <w:ind w:firstLine="709"/>
        <w:jc w:val="both"/>
        <w:rPr/>
      </w:pPr>
      <w:r>
        <w:rPr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 593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9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 830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 066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8 408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4 75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44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24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 900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 392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 49 248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 283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 827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4 64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имуществу и земельным отношения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6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8 741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 49 248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меньшение объема дефицита составило 8 981,6 тыс. руб., в связи с открытием лимитов по доходам по дотации на сбалансированность бюджетов муниципального района «Шилкин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тета по финансам</w:t>
        <w:tab/>
        <w:tab/>
        <w:tab/>
        <w:tab/>
        <w:tab/>
        <w:t>Е.А.Конак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8:00Z</dcterms:created>
  <dc:creator>UserXP</dc:creator>
  <dc:description/>
  <cp:keywords/>
  <dc:language>en-US</dc:language>
  <cp:lastModifiedBy>KonakovaEA1</cp:lastModifiedBy>
  <cp:lastPrinted>2015-08-17T09:54:00Z</cp:lastPrinted>
  <dcterms:modified xsi:type="dcterms:W3CDTF">2015-12-24T08:52:00Z</dcterms:modified>
  <cp:revision>8</cp:revision>
  <dc:subject/>
  <dc:title>ПОЯСНИТЕЛЬНАЯ ЗАПИСКА К РЕШЕНИЮ СОВЕТА МУНИЦИПАЛЬНОГО РАЙОНА «ШИЛКИНСКИЙ РАЙОН» «О ВНЕСЕНИИ ИЗМЕНЕНИЙ В БЮДЖЕТ МУНИЦИПАЛЬНОГО РАЙОНА НА 2010 ГОД»</dc:title>
</cp:coreProperties>
</file>